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nkieta efektywności lekcji</w:t>
        <w:br/>
      </w:r>
      <w:r>
        <w:rPr>
          <w:highlight w:val="lightGray"/>
        </w:rPr>
        <w:t>[ankieta zostanie w całości zaimplementowana na platformę Moodle]</w:t>
      </w:r>
    </w:p>
    <w:p>
      <w:pPr>
        <w:pStyle w:val="Normal"/>
        <w:rPr>
          <w:b/>
          <w:b/>
        </w:rPr>
      </w:pPr>
      <w:r>
        <w:rPr>
          <w:b/>
        </w:rPr>
        <w:t>Temat lekcji:  B-38. Wynalazki służące geografii.</w:t>
      </w:r>
    </w:p>
    <w:p>
      <w:pPr>
        <w:pStyle w:val="Normal"/>
        <w:rPr/>
      </w:pPr>
      <w:r>
        <w:rPr>
          <w:b/>
        </w:rPr>
        <w:t xml:space="preserve">Klasa  „X”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nkieta służy ocenie pracy nauczyciela. Jej wyniki oraz sugestie zostaną wykorzystane </w:t>
      </w:r>
      <w:r>
        <w:rPr>
          <w:b/>
        </w:rPr>
        <w:t xml:space="preserve">jedynie </w:t>
        <w:br/>
      </w:r>
      <w:r>
        <w:rPr/>
        <w:t>w celu podnoszenia jakości nauczania.</w:t>
      </w:r>
    </w:p>
    <w:p>
      <w:pPr>
        <w:pStyle w:val="Normal"/>
        <w:jc w:val="both"/>
        <w:rPr/>
      </w:pPr>
      <w:r>
        <w:rPr>
          <w:b/>
        </w:rPr>
        <w:t xml:space="preserve">Proszę o zaznaczenie cyfr oceniających od 1 do 5, gdzie 1 oznacza ocenę najniższą, a 5 ocenę najwyższą. 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Jak ogólnie oceniasz lekcję, w której wziąłeś/aś udział? Skala od 1-5 </w:t>
        <w:br/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wiedza i/lub umiejętności zdobyte w czasie tej lekcji wydają Ci się przydatne/potrzebne? Skala od 1-5 </w:t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Czy nauczyciel prowadził lekcję w sposób interesujący? Skala od 1-5 </w:t>
        <w:br/>
      </w:r>
      <w:r>
        <w:rPr/>
        <w:t>(1 – zdecydowanie nie; 5 – zdecydowanie tak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W jakim stopniu nauczyciel zaangażował Cię podczas lekcji? </w:t>
        <w:br/>
        <w:t xml:space="preserve">Skala 1-5 </w:t>
      </w:r>
      <w:r>
        <w:rPr/>
        <w:t>(1 – zdecydowanie nie angażował; 5 – zdecydowanie angażował)</w:t>
      </w:r>
    </w:p>
    <w:p>
      <w:pPr>
        <w:pStyle w:val="Akapitzlist"/>
        <w:numPr>
          <w:ilvl w:val="0"/>
          <w:numId w:val="1"/>
        </w:numPr>
        <w:rPr>
          <w:rFonts w:cs="Calibri"/>
          <w:bCs/>
          <w:iCs/>
        </w:rPr>
      </w:pPr>
      <w:r>
        <w:rPr>
          <w:rFonts w:cs="Calibri"/>
          <w:bCs/>
          <w:iCs/>
        </w:rPr>
        <w:t xml:space="preserve">Umiejętność wyjaśniania trudnych zagadnień przez nauczyciela była Twoim zdaniem? </w:t>
        <w:br/>
        <w:t xml:space="preserve">Skala od 1-5 </w:t>
      </w:r>
      <w:r>
        <w:rPr/>
        <w:t>(1 – bardzo słaba; 5 – bardzo dobra)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bCs/>
          <w:iCs/>
        </w:rPr>
        <w:t xml:space="preserve">Czy poleciłbyś/poleciłabyś tę lekcję swojej/emu koleżance/koledze? </w:t>
        <w:br/>
        <w:t xml:space="preserve">Skala od 1-5 </w:t>
      </w:r>
      <w:r>
        <w:rPr/>
        <w:t>(1 – zdecydowanie nie; 5 – zdecydowanie tak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"/>
        </w:numPr>
        <w:rPr/>
      </w:pPr>
      <w:r>
        <w:rPr/>
        <w:t xml:space="preserve">Dodatkowe uwagi (mocne/słabe strony) </w:t>
      </w:r>
      <w:r>
        <w:rPr>
          <w:highlight w:val="lightGray"/>
        </w:rPr>
        <w:t>[odpowiedź opisowa]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/>
      </w:pPr>
      <w:r>
        <w:rPr/>
        <w:t>O jakie zagadnienia chciałbyś/chciałabyś poszerzyć omawiany temat?</w:t>
      </w:r>
      <w:r>
        <w:rPr>
          <w:highlight w:val="lightGray"/>
        </w:rPr>
        <w:t xml:space="preserve"> [odpowiedź opisowa]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7T21:53:00Z</dcterms:created>
  <dc:creator>mpletnia</dc:creator>
  <dc:description/>
  <cp:keywords/>
  <dc:language>en-US</dc:language>
  <cp:lastModifiedBy>Asia</cp:lastModifiedBy>
  <cp:lastPrinted>2012-09-03T10:42:00Z</cp:lastPrinted>
  <dcterms:modified xsi:type="dcterms:W3CDTF">2013-04-15T13:24:00Z</dcterms:modified>
  <cp:revision>3</cp:revision>
  <dc:subject/>
  <dc:title/>
</cp:coreProperties>
</file>